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945439058"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1981524976"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1987709476"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30</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