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488755534"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688634315"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2103488"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071964226"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