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534961322"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686753607"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904938139"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491990254"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