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A Comment on ISO/IEC DIS 17960 from the perspective of ISO/IEC 15408 and ISO/IEC 18045</w:t>
      </w:r>
    </w:p>
    <w:p>
      <w:pPr>
        <w:pStyle w:val="Normal"/>
        <w:rPr/>
      </w:pPr>
      <w:r>
        <w:rPr/>
        <w:t xml:space="preserve">From the perspective of ISO/IEC 15408 and ISO/IEC 18045, software and firmware source code may be deemed as the implementation representation of a TOE (target of evaluation) as stated in ISO/IEC 15408 Clause 11.3.1.  Other types of implementation representation may be hardware diagrams and/or IC hardware design language code or layout data.  Not all ISO/IEC 15408 evaluations include the implementation representation of the TOE within their scope of evaluation.  Within the ALC_CMS (CM scope) family which addresses the developer’s configuration management (CM) system, the ALC_CMS.3 (Implementation representation CM coverage) component is the first to include the TOE Implementation representation in the configuration list.  The requirements in the corresponding ALC-CMC.3 (Authorization controls) component are stated in ISO/IEC 15408 Clause 13.1.6 as follows.  </w:t>
      </w:r>
    </w:p>
    <w:tbl>
      <w:tblPr>
        <w:tblW w:w="9350" w:type="dxa"/>
        <w:jc w:val="left"/>
        <w:tblInd w:w="-113" w:type="dxa"/>
        <w:tblLayout w:type="fixed"/>
        <w:tblCellMar>
          <w:top w:w="0" w:type="dxa"/>
          <w:left w:w="108" w:type="dxa"/>
          <w:bottom w:w="0" w:type="dxa"/>
          <w:right w:w="108" w:type="dxa"/>
        </w:tblCellMar>
      </w:tblPr>
      <w:tblGrid>
        <w:gridCol w:w="2245"/>
        <w:gridCol w:w="710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rPr>
              <w:t xml:space="preserve"> </w:t>
            </w:r>
            <w:r>
              <w:rPr/>
              <w:t>13.1.6.2.1 ALC_CMC.3.1D</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developer shall provide the TOE and a reference for the TO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6.2.2 ALC_CMC.3.2D</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developer shall provide the CM documentation</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6.2.3 ALC_CMC.3.3D</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developer shall use a CM system</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6.3.1 ALC_CMC.3.1C</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OE shall be labelled with its unique referenc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6.3.2 ALC_CMC.3.2C</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M documentation shall describe the method used to uniquely identify the configuration item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6.3.3 ALC_CMC.3.3C</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M system shall uniquely identify all configuration item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6.3.4 ALC_CMC.3.4C</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M system shall provide measures such that only authorized changes are made to the configuration item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6.3.5 ALC_CMC.3.5C</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M documentation shall include a CM plan</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6.3.6 ALC_CMC.3.6C</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M plan shall describe how the CM system is used for the development of the TO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6.3.7 ALC_CMC.3.7C</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vidence shall demonstrate that all configuration items are being maintained under the CM system</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6.3.8 ALC_CMC.3.8C</w:t>
            </w:r>
          </w:p>
        </w:tc>
        <w:tc>
          <w:tcPr>
            <w:tcW w:w="7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vidence shall demonstrate that the CM system is being operated in accordance with the CM plan</w:t>
            </w:r>
          </w:p>
        </w:tc>
      </w:tr>
    </w:tbl>
    <w:p>
      <w:pPr>
        <w:pStyle w:val="Normal"/>
        <w:rPr/>
      </w:pPr>
      <w:r>
        <w:rPr/>
      </w:r>
    </w:p>
    <w:p>
      <w:pPr>
        <w:pStyle w:val="Normal"/>
        <w:rPr/>
      </w:pPr>
      <w:r>
        <w:rPr/>
        <w:t>The scope of ISO/IEC 17960 states that ISO/IEC 17960 supports the signing of software source code and enables the source code to be uniquely identified and a roll-back to previous signed versions.    For a TOE where its CM system already meets the above requirements in the ALC-CMC.3 component, the ISO/IEC 17960 code signing methodology does not provide additional assurance of the TOE in terms of the ISO/IEC 15408 evaluation assurance scale (ISO/IEC 15408 Clause 5.3).</w:t>
      </w:r>
    </w:p>
    <w:p>
      <w:pPr>
        <w:pStyle w:val="Normal"/>
        <w:rPr/>
      </w:pPr>
      <w:r>
        <w:rPr/>
        <w:t xml:space="preserve">The current scope of ISO/IEC 17960 does not seem to address the correspondence between the software and its source code in the following sense.  Given a set of source code files and a specific binary file, ISO/IEC 17960 currently does not suggest a methodology for gaining some confidence that the set of source code files is actually the one used in the production/compilation of the binary file. </w:t>
      </w:r>
    </w:p>
    <w:p>
      <w:pPr>
        <w:pStyle w:val="Normal"/>
        <w:rPr/>
      </w:pPr>
      <w:r>
        <w:rPr/>
        <w:t xml:space="preserve">As stated in its Clause 11.3, which covers the Implementation representation (ADV_IMP) family, ISO/IEC 15408 aims to increase the confidence that the implementation representation examined (by the evaluator) is actually the one used in the production of the TSF (TOE security functions).  There are only two requirements within ISO/IEC 15408 that indirectly support this confidence increase.  These two requirements are ADV_IMP.1.2 and ALC_CMC.5 as follows.   </w:t>
      </w:r>
    </w:p>
    <w:tbl>
      <w:tblPr>
        <w:tblW w:w="9350" w:type="dxa"/>
        <w:jc w:val="left"/>
        <w:tblInd w:w="-113" w:type="dxa"/>
        <w:tblLayout w:type="fixed"/>
        <w:tblCellMar>
          <w:top w:w="0" w:type="dxa"/>
          <w:left w:w="108" w:type="dxa"/>
          <w:bottom w:w="0" w:type="dxa"/>
          <w:right w:w="108" w:type="dxa"/>
        </w:tblCellMar>
      </w:tblPr>
      <w:tblGrid>
        <w:gridCol w:w="1649"/>
        <w:gridCol w:w="3026"/>
        <w:gridCol w:w="4675"/>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3.4.2.2 ADV_IMP.1.2C</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implementation representation shall be in the form used by the development personnel</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O/IEC 18045 states the following in its 10.5.1.4.2 Work unit ADV_IMP.1-2.</w:t>
            </w:r>
          </w:p>
          <w:p>
            <w:pPr>
              <w:pStyle w:val="ListParagraph"/>
              <w:numPr>
                <w:ilvl w:val="0"/>
                <w:numId w:val="4"/>
              </w:numPr>
              <w:spacing w:lineRule="auto" w:line="240" w:before="0" w:after="0"/>
              <w:contextualSpacing/>
              <w:rPr/>
            </w:pPr>
            <w:r>
              <w:rPr/>
              <w:t>The evaluator samples the implementation representation to gain confidence that it is the version that is usable by the developer.</w:t>
            </w:r>
          </w:p>
          <w:p>
            <w:pPr>
              <w:pStyle w:val="ListParagraph"/>
              <w:numPr>
                <w:ilvl w:val="0"/>
                <w:numId w:val="4"/>
              </w:numPr>
              <w:spacing w:lineRule="auto" w:line="240" w:before="0" w:after="0"/>
              <w:contextualSpacing/>
              <w:rPr/>
            </w:pPr>
            <w:r>
              <w:rPr/>
              <w:t>The evaluator samples the implementation representation to gain confidence that all of the information needed to interpret the implementation representation has been supplied.</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8.3.11 ALC_CMC.5.11C</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M system shall be able to identify the version of the implementation representation from which the TOE is generated</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O/IEC 18045 states the following in its 12.2.4.3.7 Work unit ALC_CMC.4-7.</w:t>
            </w:r>
          </w:p>
          <w:p>
            <w:pPr>
              <w:pStyle w:val="ListParagraph"/>
              <w:numPr>
                <w:ilvl w:val="0"/>
                <w:numId w:val="2"/>
              </w:numPr>
              <w:spacing w:lineRule="auto" w:line="240" w:before="0" w:after="0"/>
              <w:contextualSpacing/>
              <w:rPr/>
            </w:pPr>
            <w:r>
              <w:rPr/>
              <w:t xml:space="preserve">The evaluator shall examine the TOE production support procedures to determine that they are effective in ensuring that a TOE is generated that reflects its implementation representation.  The production support procedures should describe which tools have to be used to produce the final TOE from the implementation representation in a clearly defined way.  </w:t>
            </w:r>
          </w:p>
          <w:p>
            <w:pPr>
              <w:pStyle w:val="ListParagraph"/>
              <w:numPr>
                <w:ilvl w:val="0"/>
                <w:numId w:val="2"/>
              </w:numPr>
              <w:spacing w:lineRule="auto" w:line="240" w:before="0" w:after="0"/>
              <w:contextualSpacing/>
              <w:rPr/>
            </w:pPr>
            <w:r>
              <w:rPr/>
              <w:t>The evaluator determines that by following the production support procedures the correct configuration items would be used to generate the TOE.  For example, in a software TOE this may include checking that the automated production procedures ensure that all source files and related libraries are included in the compiled object code. Moreover, the procedures should ensure that compiler options and comparable other options are defined uniquely.</w:t>
            </w:r>
          </w:p>
        </w:tc>
      </w:tr>
    </w:tbl>
    <w:p>
      <w:pPr>
        <w:pStyle w:val="Normal"/>
        <w:rPr/>
      </w:pPr>
      <w:r>
        <w:rPr>
          <w:rFonts w:eastAsia="Calibri" w:cs="Calibri"/>
        </w:rPr>
        <w:t xml:space="preserve">       </w:t>
      </w:r>
    </w:p>
    <w:p>
      <w:pPr>
        <w:pStyle w:val="Normal"/>
        <w:rPr/>
      </w:pPr>
      <w:r>
        <w:rPr/>
        <w:t xml:space="preserve">It is felt that the confidence that the implementation representation examined (by the evaluator) is actually the one used in the production of the TSF (TOE security functions) may be enhanced if the developer’s TOE production support procedures is required to generate or record unique identifiers to the implementation representation as the implementation representation is used to produce the TOE.  The generated or recorded identifiers to the implementation representation are then made available to the evaluator.  During the evaluator’s examination of the TOE production support procedures, the evaluator obtains his/her set of unique identifiers to the implementation representation and compares it to the original set of unique identifiers as previously provided by the developer .  If the two sets of identifiers match and the official TOE matches the test TOE produced during the evaluator’s examination of the TOE production support procedures, then the evaluator achieves a higher confidence that the implementation representation was used in the TOE production.  Hence, it results a higher assurance for the TOE in terms of the ISO/IEC 15408 evaluation assurance scale.  </w:t>
      </w:r>
    </w:p>
    <w:p>
      <w:pPr>
        <w:pStyle w:val="Normal"/>
        <w:rPr>
          <w:b/>
          <w:b/>
        </w:rPr>
      </w:pPr>
      <w:r>
        <w:rPr/>
        <w:t xml:space="preserve">In terms of ISO/IEC 17960 for software TOE or TOE software source code files, the TOE production support procedures in question may include a software binary compiler.  The requirement that the TOE production support procedures are required to generate or record some unique identifiers to the implementation representation translates to the software binary compiler is required to generate or record unique identifiers to the source code files as the compiler processes the source code files during the compilation to produce the TOE binary.  ISO/IEC 17960 Clause 6.2 mentions the use of cryptographic hash code values of source code files, such as SHA-256 in ISO/IEC 10118-3.  It seems these cryptographic hash code values are sufficient unique identifiers to the source code files.           </w:t>
      </w:r>
    </w:p>
    <w:p>
      <w:pPr>
        <w:pStyle w:val="Normal"/>
        <w:rPr/>
      </w:pPr>
      <w:r>
        <w:rPr/>
        <w:t xml:space="preserve">As a result, it seems advantageous to the ISO/IEC 15408 evaluation assurance scale if the scope of ISO/IEC 17960 is extended to include the generation of cryptographic hash code values of source code files as the source code files are compiled to produce the software.  </w:t>
      </w:r>
    </w:p>
    <w:p>
      <w:pPr>
        <w:pStyle w:val="Normal"/>
        <w:rPr/>
      </w:pPr>
      <w:r>
        <w:rPr/>
        <w:t xml:space="preserve">However, within the context of ISO/IEC 15408 and ISO/IEC 18045, the ISO/IEC 17960 cryptographic signing of the source code file hash code values is unnecessary as long as the developer’s CM system meets ALC_CMC.3.4C and the TOE production support procedures are able to establish the correspondence between the source code files and the software through the hash code values.      </w:t>
      </w:r>
    </w:p>
    <w:p>
      <w:pPr>
        <w:pStyle w:val="Heading1"/>
        <w:rPr/>
      </w:pPr>
      <w:r>
        <w:rPr/>
        <w:t xml:space="preserve">Recommendations      </w:t>
      </w:r>
    </w:p>
    <w:p>
      <w:pPr>
        <w:pStyle w:val="Normal"/>
        <w:rPr/>
      </w:pPr>
      <w:r>
        <w:rPr/>
        <w:t>There are four recommendations as follows.</w:t>
      </w:r>
    </w:p>
    <w:p>
      <w:pPr>
        <w:pStyle w:val="ListParagraph"/>
        <w:numPr>
          <w:ilvl w:val="0"/>
          <w:numId w:val="3"/>
        </w:numPr>
        <w:rPr/>
      </w:pPr>
      <w:r>
        <w:rPr/>
        <w:t>The scope of ISO/IEC 17960 is extended to recommend certain best practices in developer CM system and production support procedures.  A good example of these best practices is the set of ISO/IEC 15408 ALC_CMC family of requirements.  If the best practices are followed, then the ISO/IEC 17960 requirement of cryptographic signing of the source code file hash code values can be made optional.</w:t>
      </w:r>
    </w:p>
    <w:p>
      <w:pPr>
        <w:pStyle w:val="ListParagraph"/>
        <w:rPr/>
      </w:pPr>
      <w:r>
        <w:rPr/>
      </w:r>
    </w:p>
    <w:p>
      <w:pPr>
        <w:pStyle w:val="ListParagraph"/>
        <w:numPr>
          <w:ilvl w:val="0"/>
          <w:numId w:val="3"/>
        </w:numPr>
        <w:rPr/>
      </w:pPr>
      <w:r>
        <w:rPr/>
        <w:t xml:space="preserve">The scope of ISO/IEC 17960 is also extended to include an option for the generation of cryptographic hash code values of source code files as the source code files are compiled to produce the software, especially in the case where the developer already follows the recommended best practices in CM system and production support procedures. </w:t>
      </w:r>
    </w:p>
    <w:p>
      <w:pPr>
        <w:pStyle w:val="ListParagraph"/>
        <w:rPr/>
      </w:pPr>
      <w:r>
        <w:rPr/>
      </w:r>
    </w:p>
    <w:p>
      <w:pPr>
        <w:pStyle w:val="ListParagraph"/>
        <w:numPr>
          <w:ilvl w:val="0"/>
          <w:numId w:val="3"/>
        </w:numPr>
        <w:rPr/>
      </w:pPr>
      <w:r>
        <w:rPr/>
        <w:t>ISO/IEC 17960 project investigates the potential to develop a set of best practices for working with the generic model of some of the leading open source revision control systems.  For example, Git (</w:t>
      </w:r>
      <w:hyperlink r:id="rId2">
        <w:r>
          <w:rPr>
            <w:rStyle w:val="InternetLink"/>
          </w:rPr>
          <w:t>http://www.git-scm.com/</w:t>
        </w:r>
      </w:hyperlink>
      <w:r>
        <w:rPr/>
        <w:t>) is an open source distributed revision control system for software source code files.  These revision control systems do not talk about source code files directly.  They talk about repositories which are data structures of metadata for sets of file and/or directory structures (</w:t>
      </w:r>
      <w:hyperlink r:id="rId3">
        <w:r>
          <w:rPr>
            <w:rStyle w:val="InternetLink"/>
          </w:rPr>
          <w:t>http://git-scm.com/book/en/v2/Getting-Started-Git-Basics</w:t>
        </w:r>
      </w:hyperlink>
      <w:r>
        <w:rPr/>
        <w:t xml:space="preserve">).  While Git supports the concept of signing a repository update through its git-commit and git-push commands, it covers only the update and not the whole repository.  It is more beneficial to see a closer alignment between the generic model of some of the leading open source revision control systems and the ISO/IEC 17960 requirements.   </w:t>
      </w:r>
    </w:p>
    <w:p>
      <w:pPr>
        <w:pStyle w:val="ListParagraph"/>
        <w:rPr/>
      </w:pPr>
      <w:r>
        <w:rPr/>
      </w:r>
    </w:p>
    <w:p>
      <w:pPr>
        <w:pStyle w:val="ListParagraph"/>
        <w:numPr>
          <w:ilvl w:val="0"/>
          <w:numId w:val="3"/>
        </w:numPr>
        <w:spacing w:before="0" w:after="160"/>
        <w:contextualSpacing/>
        <w:rPr/>
      </w:pPr>
      <w:r>
        <w:rPr/>
        <w:t xml:space="preserve">ISO/IEC 15408 to consider a requirement within its ALC_CMC family that the TOE production support procedures shall be able to generate or record unique identifiers to the implementation represent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PMingLiU;新細明體" w:cs="Times New Roman"/>
      <w:color w:val="auto"/>
      <w:sz w:val="22"/>
      <w:szCs w:val="22"/>
      <w:lang w:val="en-US" w:eastAsia="zh-TW"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PMingLiU;新細明體" w:cs="Times New Roman"/>
      <w:color w:val="2E74B5"/>
      <w:sz w:val="32"/>
      <w:szCs w:val="32"/>
    </w:rPr>
  </w:style>
  <w:style w:type="character" w:styleId="DefaultParagraphFont">
    <w:name w:val="Default Paragraph Font"/>
    <w:qFormat/>
    <w:rPr/>
  </w:style>
  <w:style w:type="character" w:styleId="Heading1Char">
    <w:name w:val="Heading 1 Char"/>
    <w:qFormat/>
    <w:rPr>
      <w:rFonts w:ascii="Calibri Light" w:hAnsi="Calibri Light" w:eastAsia="PMingLiU;新細明體" w:cs="Times New Roman"/>
      <w:color w:val="2E74B5"/>
      <w:sz w:val="32"/>
      <w:szCs w:val="3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t-scm.com/" TargetMode="External"/><Relationship Id="rId3" Type="http://schemas.openxmlformats.org/officeDocument/2006/relationships/hyperlink" Target="http://git-scm.com/book/en/v2/Getting-Started-Git-Basic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07:00Z</dcterms:created>
  <dc:creator>Mike Lai</dc:creator>
  <dc:description/>
  <cp:keywords/>
  <dc:language>en-US</dc:language>
  <cp:lastModifiedBy>Mike Lai</cp:lastModifiedBy>
  <dcterms:modified xsi:type="dcterms:W3CDTF">2015-03-10T1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A24C38BFC8C8C489FE7472FCCACC831</vt:lpwstr>
  </property>
  <property fmtid="{D5CDD505-2E9C-101B-9397-08002B2CF9AE}" pid="3" name="IsMyDocuments">
    <vt:bool>1</vt:bool>
  </property>
</Properties>
</file>