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TRJ System call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item, TRJ. Calls to system functions, libraries and APIs might not be error checked. It may be necessary to perform validity checking of parameters before making the call. (However, sometimes libraries are specified to explicitly provide checking.)  When writing a library for unknown users, never trust the calling programs to send the right thing. Within a system, there should be a convention established whether the caller or the called program establishes validity of the parameters. Especially when there is a distinction in privilege level. Assertions can be useful in checking preconditions. Deal with MISRA 2004 20.3, 20.4; JSF 16; Holzmann 7.</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18:00Z</dcterms:created>
  <dc:creator>James W. Moore</dc:creator>
  <dc:description/>
  <cp:keywords/>
  <dc:language>en-US</dc:language>
  <cp:lastModifiedBy>James W. Moore</cp:lastModifiedBy>
  <cp:lastPrinted>2007-07-24T09:21:00Z</cp:lastPrinted>
  <dcterms:modified xsi:type="dcterms:W3CDTF">2007-10-16T00:37:00Z</dcterms:modified>
  <cp:revision>4</cp:revision>
  <dc:subject/>
  <dc:title>OWGV N0072, Template for language-independent descriptions of vulnerabilities</dc:title>
</cp:coreProperties>
</file>