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IHN Strong typing</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OWGV Meeting 6 decided: </w:t>
      </w:r>
      <w:r>
        <w:rPr/>
        <w:t>Write a new description, IHN, to encourage strong typing but deal with performance implications. Use enumeration types when you intend to select from a manageably small set of alternatives. Deal with issues like char being implementation-defined in C. Discuss how one should introduce names (e.g. typedefs) to document typing decisions and check them with tools. Deal with MISRA 2004 rules 6.1, 6.2, 6.3; JSF rules 148, 183.</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18:00Z</dcterms:created>
  <dc:creator>James W. Moore</dc:creator>
  <dc:description/>
  <cp:keywords/>
  <dc:language>en-US</dc:language>
  <cp:lastModifiedBy>James W. Moore</cp:lastModifiedBy>
  <cp:lastPrinted>2007-07-24T09:21:00Z</cp:lastPrinted>
  <dcterms:modified xsi:type="dcterms:W3CDTF">2007-10-16T00:19:00Z</dcterms:modified>
  <cp:revision>3</cp:revision>
  <dc:subject/>
  <dc:title>OWGV N0072, Template for language-independent descriptions of vulnerabilities</dc:title>
</cp:coreProperties>
</file>