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NYY Self-modifying code</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BRS, that says that guidelines for coding constructs should consider the capabilities of the review and maintenance audience as well as the writing audience, and that features that correlate with high error rates should be discouraged. Write another description, NYY, for self-modifying code that includes Java dynamic class libraries and DLLs. Consider MISRA 2004 rule 12.10 and JSF rule 2.</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42:00Z</dcterms:created>
  <dc:creator>James W. Moore</dc:creator>
  <dc:description/>
  <cp:keywords/>
  <dc:language>en-US</dc:language>
  <cp:lastModifiedBy>James W. Moore</cp:lastModifiedBy>
  <cp:lastPrinted>2007-07-24T09:21:00Z</cp:lastPrinted>
  <dcterms:modified xsi:type="dcterms:W3CDTF">2007-10-15T23:45:00Z</dcterms:modified>
  <cp:revision>3</cp:revision>
  <dc:subject/>
  <dc:title>OWGV N0072, Template for language-independent descriptions of vulnerabilities</dc:title>
</cp:coreProperties>
</file>