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846465401"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2084851226"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1936770480"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469372954"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